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499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64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10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74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26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83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669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63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284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49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38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423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728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79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88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987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