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7667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1475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7994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2704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6627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59382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0063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9008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4415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24958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27837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1508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41544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90532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56302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