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8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03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84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8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465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3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1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6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04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48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8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05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6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