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568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11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147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357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018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320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61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160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997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866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928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095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261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237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578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155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490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