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4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5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3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76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9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62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66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15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67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1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346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898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32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806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