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12102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96933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