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047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87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36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83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206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642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295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254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021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590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272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529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854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