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605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19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858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837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6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167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472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923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308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089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592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085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339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123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848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177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027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