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548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028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464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020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91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981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909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998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656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2354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296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468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495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787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521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