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7312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40466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268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411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9333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85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30045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2290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012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7181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85587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609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6139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