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362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571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7927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358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83300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0702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2630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3842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5596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69569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4073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433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53290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3702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9539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0037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20833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