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2252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85804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0878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51857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5853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74673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97137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6768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72974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12636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8348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16638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27560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05384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69475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