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80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2252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80589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34302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26077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30646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5253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46272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11211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95669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77528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70752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686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