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5545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14444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10670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796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50084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6288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70912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961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9315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8368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816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0081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3909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23772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897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87988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936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