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62621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21024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18012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9808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0622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3539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08988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00939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51366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32306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23235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9407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64232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0997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881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