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74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136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50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774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885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17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63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880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2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17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13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08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52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