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8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61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70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849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36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68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13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791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390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94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16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34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5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9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17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0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