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78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403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66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63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660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16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63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013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049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003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494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94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00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746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650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