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048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106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84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385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385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178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033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180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325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476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144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899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280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