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795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23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82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20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61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91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5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6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23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013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78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8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69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945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955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5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3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