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19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48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80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368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84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64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10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696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515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71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98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30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9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452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75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