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8913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686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22875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51785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0291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85984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97924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13340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7274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327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57309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54230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76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