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33358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1202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1113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49981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2357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08660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549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1189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83291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594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12413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95865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3933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9423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167234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33620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2851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