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871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9331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29653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99971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1402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8168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2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59968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25312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73007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77200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6399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649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236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125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