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7786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6811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28586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53849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516209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49765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35026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13238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9457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4271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6822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70079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15108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