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005745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779321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590514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30713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746013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700752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115291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996038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622883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161748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97609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80715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761938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844552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355971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4505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926085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