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6553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299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50933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26556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8451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3145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17637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04738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3186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02883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2576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40429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536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92437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75818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