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636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3649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8559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3000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2063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7463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0304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7901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975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3475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541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73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7582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