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5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85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46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317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89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05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53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303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43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43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888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198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67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836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718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51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28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