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500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206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378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332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932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915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912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471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419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510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68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176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93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630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127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