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59728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72040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10045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63772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07259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79915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70776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14590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6399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51271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24886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71104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18359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