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2412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1680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395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917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290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037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1777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951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429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497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258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505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8370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379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45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7397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5202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