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43587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80994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07793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06615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84150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67547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63639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36613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60513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15718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5075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70283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48732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45956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35683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