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809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364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7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425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24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724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7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895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7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445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07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18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062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