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941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483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69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94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978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6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584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0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68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961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42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40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704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76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80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502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