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239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904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422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489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020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591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331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533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405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177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422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594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154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830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005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