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7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515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769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431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094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26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248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535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05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299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563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503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443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