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503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260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635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052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210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722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474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987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586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624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083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267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652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001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270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975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637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