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1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78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31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93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2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81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30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809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3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1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43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6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067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