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9102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72850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06815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