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47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512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768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09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444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62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53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81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905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09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863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3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19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