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176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47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236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934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322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05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364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89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067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371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1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93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18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669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823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15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167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