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106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30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242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504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894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687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035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537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660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78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82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145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146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174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679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