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0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53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82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152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767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75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478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988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534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94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44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1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8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