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605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599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07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172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577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581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399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452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91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014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18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09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057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743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17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169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922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