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29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322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532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567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23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564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978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874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027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127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722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800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72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914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383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