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78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1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902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76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56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2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88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18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26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81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7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85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