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9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42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34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05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337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07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98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365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66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93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0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35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54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57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87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00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545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