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14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68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25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83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83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389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20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409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579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130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2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018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31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0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