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07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91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675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208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64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489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005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738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052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042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76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6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91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